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9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верес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роботи Червоноградської районної державної адміністрації на четвертий квартал 2023 рок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 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лан роботи Червоноградської районної державної адміністрації на четвертий квартал 2023 року, що додається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покласти на заступників голови, керівника апарату районної  державної адміністрації відповідно до розподілу функціональних обов’язків.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30:00Z</dcterms:created>
  <dc:creator>Галя</dc:creator>
  <dc:description/>
  <cp:keywords/>
  <dc:language>en-US</dc:language>
  <cp:lastModifiedBy>User</cp:lastModifiedBy>
  <cp:lastPrinted>2023-09-22T15:50:00Z</cp:lastPrinted>
  <dcterms:modified xsi:type="dcterms:W3CDTF">2023-09-27T07:21:00Z</dcterms:modified>
  <cp:revision>5</cp:revision>
  <dc:subject/>
  <dc:title>Проект</dc:title>
</cp:coreProperties>
</file>